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ZAHTJEV ZA RASPODJELU DIJELA PRIHODA OD IGARA NA SREĆU ZA 2011.GODINU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EVENTUALNI FINANSIJE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drawing>
          <wp:inline distT="0" distB="0" distL="0" distR="0">
            <wp:extent cx="189547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VLADA REPUBLIKE CRNE GOR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MINISTARSTVO FINANSIJA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Komisija za raspodjelu dijela prihoda od igara na sreć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Vrsta dokumenta</w:t>
      </w:r>
    </w:p>
    <w:p>
      <w:pPr>
        <w:pStyle w:val="Normal"/>
        <w:jc w:val="right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ijedlog projekta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Naziv projekta: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PORTSKI RAZVOJ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ODBOJKAŠKOG KLUBA „STUDENTSKI CENTAR“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Naziv organizacije</w:t>
      </w:r>
      <w:r>
        <w:rPr>
          <w:sz w:val="32"/>
          <w:szCs w:val="32"/>
          <w:lang w:val="sr-Latn-CS"/>
        </w:rPr>
        <w:t>:</w:t>
        <w:tab/>
        <w:tab/>
      </w:r>
      <w:r>
        <w:rPr>
          <w:sz w:val="28"/>
          <w:szCs w:val="28"/>
          <w:lang w:val="sr-Latn-CS"/>
        </w:rPr>
        <w:t>OK  ’’STUDENTSKI CENTAR’’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jediste:</w:t>
        <w:tab/>
        <w:t>Podgoric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ntakt:</w:t>
        <w:tab/>
        <w:t>tel/fax</w:t>
        <w:tab/>
        <w:tab/>
        <w:tab/>
        <w:t>020/244-424</w:t>
      </w:r>
    </w:p>
    <w:p>
      <w:pPr>
        <w:pStyle w:val="Normal"/>
        <w:ind w:left="72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>E-mail</w:t>
        <w:tab/>
        <w:tab/>
      </w:r>
      <w:hyperlink r:id="rId3">
        <w:r>
          <w:rPr>
            <w:rStyle w:val="InternetLink"/>
            <w:sz w:val="28"/>
            <w:szCs w:val="28"/>
            <w:lang w:val="sr-Latn-CS"/>
          </w:rPr>
          <w:t>drago5@t-com.me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Broj zaposlenih:</w:t>
        <w:tab/>
        <w:t>5 (pet)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NAZIV PLANA I PROGRAM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PORTSKI RAZVOJ ODBOJKAŠKOG KLUBA „STUDENTSKI CENTAR“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KATEGORIJA PLANA I PROGRAMA</w:t>
            </w:r>
          </w:p>
        </w:tc>
      </w:tr>
    </w:tbl>
    <w:p>
      <w:pPr>
        <w:pStyle w:val="Normal"/>
        <w:ind w:left="1068" w:hanging="0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left="106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gram A kategorije: </w:t>
      </w:r>
    </w:p>
    <w:p>
      <w:pPr>
        <w:pStyle w:val="Normal"/>
        <w:ind w:left="1068" w:hanging="0"/>
        <w:jc w:val="center"/>
        <w:rPr>
          <w:sz w:val="32"/>
          <w:szCs w:val="32"/>
        </w:rPr>
      </w:pPr>
      <w:r>
        <w:rPr>
          <w:sz w:val="32"/>
          <w:szCs w:val="32"/>
        </w:rPr>
        <w:t>podrazumijeva plan i program za čiju realizaciju se može dodijeliti do 15.000 eura.</w:t>
      </w:r>
    </w:p>
    <w:p>
      <w:pPr>
        <w:pStyle w:val="Normal"/>
        <w:tabs>
          <w:tab w:val="clear" w:pos="720"/>
          <w:tab w:val="left" w:pos="5070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</w:tblGrid>
      <w:tr>
        <w:trPr/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OBLAST NA KOJI SE PROGRAM ODNOSI</w:t>
            </w:r>
          </w:p>
        </w:tc>
      </w:tr>
    </w:tbl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Latn-CS"/>
        </w:rPr>
        <w:t>Razvoj odbojkaškog sporta – PROFESIONALNI SPORT (kvalitetni klupski sport)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KRATAK SADRŽAJ PLANA I PROGRAMA</w:t>
            </w:r>
          </w:p>
        </w:tc>
      </w:tr>
    </w:tbl>
    <w:p>
      <w:pPr>
        <w:pStyle w:val="Normal"/>
        <w:tabs>
          <w:tab w:val="clear" w:pos="720"/>
          <w:tab w:val="left" w:pos="5070" w:leader="none"/>
        </w:tabs>
        <w:ind w:left="720" w:hanging="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070" w:leader="none"/>
        </w:tabs>
        <w:ind w:left="720" w:hanging="0"/>
        <w:rPr/>
      </w:pPr>
      <w:r>
        <w:rPr>
          <w:b/>
          <w:sz w:val="32"/>
          <w:szCs w:val="32"/>
          <w:lang w:val="sr-Latn-CS"/>
        </w:rPr>
        <w:t xml:space="preserve">* </w:t>
      </w:r>
      <w:r>
        <w:rPr>
          <w:sz w:val="32"/>
          <w:szCs w:val="32"/>
          <w:lang w:val="sr-Latn-CS"/>
        </w:rPr>
        <w:t>Obezbjeđenje novčanih sredstava za osnovni razvoj</w:t>
      </w:r>
    </w:p>
    <w:p>
      <w:pPr>
        <w:pStyle w:val="Normal"/>
        <w:tabs>
          <w:tab w:val="clear" w:pos="720"/>
          <w:tab w:val="left" w:pos="5070" w:leader="none"/>
        </w:tabs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* Podizanje kvaliteta uslova rada svih selekcija</w:t>
      </w:r>
    </w:p>
    <w:p>
      <w:pPr>
        <w:pStyle w:val="Normal"/>
        <w:tabs>
          <w:tab w:val="clear" w:pos="720"/>
          <w:tab w:val="left" w:pos="5070" w:leader="none"/>
        </w:tabs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* Stručni napredak zaposlenih</w:t>
      </w:r>
    </w:p>
    <w:p>
      <w:pPr>
        <w:pStyle w:val="Normal"/>
        <w:tabs>
          <w:tab w:val="clear" w:pos="720"/>
          <w:tab w:val="left" w:pos="5070" w:leader="none"/>
        </w:tabs>
        <w:ind w:left="720" w:hanging="0"/>
        <w:rPr/>
      </w:pPr>
      <w:r>
        <w:rPr/>
        <w:t>* Rezultatski napredak kluba</w:t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OPIS, CILJ, CILJNE GRUPE I ROK PLANA I PROGRAMA</w:t>
            </w:r>
          </w:p>
        </w:tc>
      </w:tr>
    </w:tbl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Svrha projekta je da uz finansijsku podršku VLADE REPUBLIKE CRNE GORE i OPŠTINE PODGORICA obezbijedimo neophodna novčana sredstva za osnovni razvoj i profesionalizaciju O.K.“STUDENTSKI CENTAR“. Cilj programa je podizanje kvaliteta uslova rada škole odbojke, mlađih takmičarskih selekcija i seniorske ekipe. 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Odbojkaška škola je specijalizovana organizaciona jedinica za odbojkaško-sportsko usavršavanje djece uzrasta od devet do osamnaest godina starosti. Poseban cilj škole je da kroz vaspitni i trenažni proces, doprinosi da se individualne mogućnosti djece razvijaju i podižu na viši nivo, kako bi od početnika izrasli do kvalitetnih odbojkaša. 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U savremenim uslovima nadigravanja, nameće se neophodnost postojanja i sistematizovanog rada odbojkaške škole odnosno kluba. Ovaj rad trebalo bi da predstavlja pokušaj stvaranje sistema organizacije i djelovanja u odbojkaškoj školi, odnosno u periodu obučavanja budućih odbojkaša. Pretpostavka je da bi mogao da da određen doprinos praksi, što bi se moglo potvrditi nakon određenog perioda rada po ovom sistemu. 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 xml:space="preserve">Prije svega misljenja smo da ozbiljan i studiozan rad sa mlađim kategorijama, donosi globalnom napretku kluba, kao i siguran opstanak na sportskoj odbojkaškoj sceni.Za ovaj projekat je karakterističan duži vremenski period njegove realizacije, i da rezultati u kvalitativnom smislu bi bili mogući u nekom realnom peridou od 4-6 godina. Danas, sa zadovoljstvom iznosimo, imamo epitet kluba koji najbolje radi sa mlađim kategorijama u Crnoj Gori, što nam predstavlja obavezu i mogućnost da napredujemo kao klub, kako perspektivno tako i rezultatski. </w:t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Seniorska ekipa u svakom ozbiljnom klubu, predstavlja ogledalo kako organizacije kluba tako i  stručnog rada u klubu. Upravo zbog ovakve tvrdnje, naš prvenstveni zadatak, uz vašu finansijsku pomoć, treba da bude podizanje profesionalnog nivoa i odnosa prema klubu, kao i obavezama koje klub tj takmičenje nalažu svim članovima seniorske ekipe, počevši od stručnog štaba do igrača seniorske ekipe. Danas, sa zadovoljstvom možemo konstatovati da je naš klub najperspektivniji klub u Crnoj Gori. </w:t>
      </w:r>
      <w:r>
        <w:rPr>
          <w:sz w:val="32"/>
          <w:szCs w:val="32"/>
        </w:rPr>
        <w:t>Imamo jednog juniorskog i čak šest kadetskih reprezentativaca Crne Gore. Trener seniorske ekipe Miloš Mitrović je ujedno i trener seniorske reprezentacije Crne Gore, a njegovi saradnici, Drago Cimbaljević i Petar Karadžić su takođe članovi nacionalnih selekcija.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>Cilj je da OK.“Studenski Centar“ u takmičarskoj 2011/2012 godini ojača svoj igrački kadar, stvori bolje uslove za rad mladoj ekipi koja posjeduje veliki potencijal. Bez obzira na mladost ekipe cilj nam je i rezultatski napredak, za šta su nam potrebna određena novčana sredstva, i na taj način se visoko plasiramo u ligaškom dijelu takmičenje i dostojno predstavi Crnogorsku odbojku  u evropskom Challenge kup-u, što je u takmičarskoj 2010/2011 godini trećom pozicijom na tabeli izborio, sa namjerom da napravimo stepenicu više u odnosu na prethodnu godinu, što bi po našem mišljenju, bio veliki rezultatski i organizacioni uspjeh koji bi doprinio prezentaciji crnogorskog odbojkaškog sporta i države Crne Gore u Evropi.</w:t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BUDŽET</w:t>
            </w:r>
          </w:p>
        </w:tc>
      </w:tr>
    </w:tbl>
    <w:p>
      <w:pPr>
        <w:pStyle w:val="Normal"/>
        <w:ind w:firstLine="72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080"/>
        <w:gridCol w:w="1136"/>
        <w:gridCol w:w="15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R.b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Kategorija tros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Jedinica 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Ukupno EU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sr-Latn-CS"/>
              </w:rPr>
            </w:pPr>
            <w:r>
              <w:rPr>
                <w:b/>
                <w:lang w:val="sr-Latn-CS"/>
              </w:rPr>
              <w:t>Drugi izvori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Potražuje se od Komisije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Aktivnos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ažni proces – Seniorske eki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sluge s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ažni proces – Kadetske eki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sluge s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ažni proces – Pionirske eki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sluge s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ažni proces – Škole odboj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sluge s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ažni proces - Teret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Usluge teret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Podzbir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5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Aktivnos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oškovi Evropskog takmiče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oškovi Nacionalnog takmiče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oškovi takmičenja mlađih selek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rFonts w:eastAsia="Verdana"/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5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rFonts w:eastAsia="Verdana"/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5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Latn-CS"/>
              </w:rPr>
              <w:t>Podzbir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Honor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late stručnog šta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late igračkog kad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Latn-CS"/>
              </w:rPr>
              <w:t>Podzbir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0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UKUPNI TROŠKOV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0.00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5.000.00</w:t>
            </w:r>
          </w:p>
        </w:tc>
      </w:tr>
    </w:tbl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ind w:left="1440" w:hanging="0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PODACI O REALIZOVANIM PROJEKTIMA</w:t>
            </w:r>
          </w:p>
        </w:tc>
      </w:tr>
    </w:tbl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dbojkaški klub „STUDENTSKI CENTAR“ iz Podgorice je osnovan 1997.godine sa sjedištem u Podgorici i kod Ministarstva kulture, sporta i medija - sektora za sport i omladinu registrovan pod imenom O.K.“STUDENTSKI CENTAR“ – Podgorica.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dbojkaški klub „STUDENTSKI CENTAR“ iz Podgorice ima oko 100 registrovanih članova i selekcije u četiri uzrasne kategorije. U ovogodišnjem nacionalnom odbojkaškom šampionatu u sezoni 2010/2011godini, naša muška seniorska ekipa je treću godinu za redom izborila pravo nastupa u zvaničnom evropskom odbojkaškom takmičenju GM CAPITAL CHALLENGE CUP za takmičarsku sezonu 2011/2012.godinu.</w:t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alizovali smo projekte i uzeli učešće u 2011.godini: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češće u prvoj odbojkaškoj ligi Crne Gore za seniore i osvojeno treće mjest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češće na Juniorskom prvenstvu Crne Gore i osvojeno treće mjest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češće na Kadetskom prvenstvu Crne Gore i osvojeno prvo mjest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češće na Pionirskom prvenstvu Crne Gore i osvojeno treće mjest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Učešće na međunarodnom odbojkaškom turniru „Toše Proeski“ i osvojeno treće mjesto u konkurenciji juniora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Učešće na međunarodnom odbojkaškom turniru „Kruševac“ i osvojeno prvo mjesto u konkurenciji kadet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ija odbojkaške škole za početnike koju pohađa 50 djece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ODGOVORNO LICE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Minić Dragoslav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Kontakt:</w:t>
      </w:r>
      <w:r>
        <w:rPr>
          <w:sz w:val="32"/>
          <w:szCs w:val="32"/>
          <w:lang w:val="sr-Latn-CS"/>
        </w:rPr>
        <w:tab/>
        <w:tab/>
        <w:t>-tel</w:t>
        <w:tab/>
        <w:tab/>
        <w:t>067/174-274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>-e-mail</w:t>
        <w:tab/>
        <w:t>drago5@t-com.me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Adresa i kontakt telefoni</w:t>
      </w:r>
      <w:r>
        <w:rPr>
          <w:sz w:val="32"/>
          <w:szCs w:val="32"/>
          <w:lang w:val="sr-Latn-CS"/>
        </w:rPr>
        <w:t>:</w:t>
        <w:tab/>
        <w:t>Bulevar Petra Cetinjskog 22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>Tel: 020/224-222</w:t>
      </w:r>
    </w:p>
    <w:p>
      <w:pPr>
        <w:pStyle w:val="Normal"/>
        <w:ind w:left="2880" w:firstLine="72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ax: 020/244-424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ORGANI UPRAVLJANJA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Odbojkaškim klubom „STUDENTSKI CENTAR“ iz Podgorice upravljaju njegovi članovi preko predstavnika u organima kluba i oblicima organizovanja u klubu. Organi kluba su: Skupština, Upravni odbor i Predsjednik kluba. Upravni odbor je organ upravljana kluba i on broji četiri člana. Skupština kluba se redovno sastaje jednom godišnje i saziva je predsjednik skupštine. </w:t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pravni odbor kluba broji četiri člana, rukovodi radom kluba i donosi odluke radi ostvarivanja programa i ciljeva kluba.</w:t>
      </w:r>
    </w:p>
    <w:p>
      <w:pPr>
        <w:pStyle w:val="Normal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Članovi Upravnog odbora kluba su:</w:t>
      </w:r>
    </w:p>
    <w:p>
      <w:pPr>
        <w:pStyle w:val="Normal"/>
        <w:ind w:firstLine="72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inić Dragoslav, predsjednik kluba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Šaban Biljana, generalni sekretar kluba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r Radović Milivoje, član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ovanović Radoslav, član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Latn-CS"/>
              </w:rPr>
            </w:pPr>
            <w:r>
              <w:rPr>
                <w:b/>
                <w:sz w:val="32"/>
                <w:szCs w:val="32"/>
                <w:lang w:val="sr-Latn-CS"/>
              </w:rPr>
              <w:t>PODACI</w:t>
            </w:r>
          </w:p>
        </w:tc>
      </w:tr>
    </w:tbl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Žiro račun</w:t>
      </w:r>
      <w:r>
        <w:rPr>
          <w:sz w:val="32"/>
          <w:szCs w:val="32"/>
          <w:lang w:val="sr-Latn-CS"/>
        </w:rPr>
        <w:t>:</w:t>
        <w:tab/>
        <w:tab/>
        <w:tab/>
        <w:t>520-1055100-79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PIB</w:t>
      </w:r>
      <w:r>
        <w:rPr>
          <w:sz w:val="32"/>
          <w:szCs w:val="32"/>
          <w:lang w:val="sr-Latn-CS"/>
        </w:rPr>
        <w:t>:</w:t>
        <w:tab/>
        <w:tab/>
        <w:tab/>
        <w:tab/>
        <w:tab/>
        <w:t>02265389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Mjesto</w:t>
      </w:r>
      <w:r>
        <w:rPr>
          <w:sz w:val="32"/>
          <w:szCs w:val="32"/>
          <w:lang w:val="sr-Latn-CS"/>
        </w:rPr>
        <w:t>:</w:t>
        <w:tab/>
        <w:tab/>
        <w:tab/>
        <w:tab/>
        <w:t>Podgorica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sr-Latn-CS"/>
        </w:rPr>
        <w:t>Vrijeme realizacije</w:t>
      </w:r>
      <w:r>
        <w:rPr>
          <w:sz w:val="32"/>
          <w:szCs w:val="32"/>
          <w:lang w:val="sr-Latn-CS"/>
        </w:rPr>
        <w:t xml:space="preserve">: </w:t>
        <w:tab/>
        <w:tab/>
        <w:t>Takmičarska sezona 2011/2012</w:t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sectPr>
      <w:headerReference w:type="default" r:id="rId4"/>
      <w:type w:val="nextPage"/>
      <w:pgSz w:w="12240" w:h="15840"/>
      <w:pgMar w:left="1800" w:right="1800" w:gutter="0" w:header="720" w:top="8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87470" cy="1524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87470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ago5@t-com.m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3:00Z</dcterms:created>
  <dc:creator>MUP</dc:creator>
  <dc:description/>
  <cp:keywords/>
  <dc:language>en-US</dc:language>
  <cp:lastModifiedBy>milena.remikovic</cp:lastModifiedBy>
  <dcterms:modified xsi:type="dcterms:W3CDTF">2011-11-28T11:13:00Z</dcterms:modified>
  <cp:revision>2</cp:revision>
  <dc:subject/>
  <dc:title>PREDMET</dc:title>
</cp:coreProperties>
</file>